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Ing. SABRINA MUTOLO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PATRIMONIO MOBILIAR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1/04/2023</w:t>
        <w:tab/>
        <w:tab/>
        <w:t xml:space="preserve">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SABRINA MUTOL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59:22Z</dcterms:modified>
  <cp:revision>11</cp:revision>
  <dc:subject/>
  <dc:title>1</dc:title>
</cp:coreProperties>
</file>